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BFBFBF"/>
        </w:pBdr>
        <w:spacing w:lineRule="auto" w:line="240" w:before="0" w:after="0"/>
        <w:ind w:left="-180" w:hanging="0"/>
        <w:jc w:val="center"/>
        <w:rPr>
          <w:rFonts w:ascii="Clearface Gothic MT Bold" w:hAnsi="Clearface Gothic MT Bold" w:cs="Clearface Gothic MT Bold"/>
          <w:b/>
          <w:b/>
          <w:color w:val="00B050"/>
          <w:szCs w:val="20"/>
          <w:lang w:val="en-US"/>
        </w:rPr>
      </w:pPr>
      <w:r>
        <w:rPr>
          <w:rFonts w:cs="Clearface Gothic MT Bold" w:ascii="Clearface Gothic MT Bold" w:hAnsi="Clearface Gothic MT Bold"/>
          <w:b/>
          <w:color w:val="00B050"/>
          <w:sz w:val="36"/>
          <w:szCs w:val="20"/>
          <w:lang w:val="en-US"/>
        </w:rPr>
        <w:t>Asian Plant Science Conference</w:t>
      </w:r>
    </w:p>
    <w:p>
      <w:pPr>
        <w:pStyle w:val="Normal"/>
        <w:spacing w:lineRule="auto" w:line="240" w:before="0" w:after="0"/>
        <w:jc w:val="center"/>
        <w:rPr>
          <w:rFonts w:ascii="CG Omega" w:hAnsi="CG Omega" w:cs="Aharoni"/>
          <w:b/>
          <w:b/>
          <w:color w:val="0066FF"/>
          <w:szCs w:val="20"/>
          <w:lang w:val="en-US"/>
        </w:rPr>
      </w:pPr>
      <w:r>
        <w:rPr>
          <w:rFonts w:cs="Aharoni" w:ascii="CG Omega" w:hAnsi="CG Omega"/>
          <w:b/>
          <w:color w:val="0066FF"/>
          <w:szCs w:val="20"/>
          <w:lang w:val="en-US"/>
        </w:rPr>
        <w:t>Hotel Nirvana, Paklihawa Road, Siddhartha Nagar (Bhairahawa), Lumbini, Nep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" w:hAnsi="Optima" w:cs="Segoe UI"/>
          <w:b/>
          <w:b/>
          <w:color w:val="80921C"/>
          <w:sz w:val="20"/>
          <w:szCs w:val="20"/>
          <w:lang w:val="en-US"/>
        </w:rPr>
      </w:pPr>
      <w:r>
        <w:rPr>
          <w:rFonts w:cs="Segoe UI" w:ascii="Optima" w:hAnsi="Optima"/>
          <w:b/>
          <w:color w:val="80921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 Bold" w:hAnsi="Optima Bold" w:cs="Cambria"/>
          <w:b/>
          <w:b/>
          <w:color w:val="000000"/>
          <w:sz w:val="24"/>
          <w:szCs w:val="20"/>
        </w:rPr>
      </w:pPr>
      <w:r>
        <w:rPr>
          <w:rFonts w:cs="Cambria" w:ascii="Optima Bold" w:hAnsi="Optima Bold"/>
          <w:b/>
          <w:color w:val="000000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 Bold" w:hAnsi="Optima Bold" w:cs="Cambria"/>
          <w:b/>
          <w:b/>
          <w:color w:val="CC0099"/>
          <w:sz w:val="24"/>
          <w:szCs w:val="20"/>
        </w:rPr>
      </w:pPr>
      <w:r>
        <w:rPr>
          <w:rFonts w:cs="Cambria" w:ascii="Optima Bold" w:hAnsi="Optima Bold"/>
          <w:b/>
          <w:color w:val="CC0099"/>
          <w:sz w:val="24"/>
          <w:szCs w:val="20"/>
        </w:rPr>
        <w:t>REGISTRATION 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" w:hAnsi="Optima" w:cs="Cambria"/>
          <w:b/>
          <w:b/>
          <w:color w:val="333333"/>
          <w:sz w:val="20"/>
          <w:szCs w:val="20"/>
        </w:rPr>
      </w:pPr>
      <w:r>
        <w:rPr>
          <w:rFonts w:cs="Cambria" w:ascii="Optima" w:hAnsi="Optima"/>
          <w:b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225" w:leader="none"/>
        </w:tabs>
        <w:spacing w:lineRule="auto" w:line="240" w:before="0" w:after="0"/>
        <w:rPr>
          <w:rFonts w:ascii="Optima" w:hAnsi="Optima" w:cs="Optim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Name: 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Cambria" w:ascii="Optima" w:hAnsi="Optima"/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>Designation: 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>Nationality: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Passport Number: 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Address for Communication: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Mobile: ...............................................   E-mail: 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 xml:space="preserve">Presentation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0" w:name="__Fieldmark__0_3658192262"/>
      <w:bookmarkStart w:id="1" w:name="__Fieldmark__0_3658192262"/>
      <w:bookmarkEnd w:id="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Or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2" w:name="__Fieldmark__1_3658192262"/>
      <w:bookmarkStart w:id="3" w:name="__Fieldmark__1_3658192262"/>
      <w:bookmarkEnd w:id="3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Post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4" w:name="__Fieldmark__2_3658192262"/>
      <w:bookmarkStart w:id="5" w:name="__Fieldmark__2_3658192262"/>
      <w:bookmarkEnd w:id="5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Participation Only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 xml:space="preserve">Accommodation Required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6" w:name="__Fieldmark__3_3658192262"/>
      <w:bookmarkStart w:id="7" w:name="__Fieldmark__3_3658192262"/>
      <w:bookmarkEnd w:id="7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8" w:name="__Fieldmark__4_3658192262"/>
      <w:bookmarkStart w:id="9" w:name="__Fieldmark__4_3658192262"/>
      <w:bookmarkEnd w:id="9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No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Registration Details: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0" w:name="__Fieldmark__5_3658192262"/>
      <w:bookmarkStart w:id="11" w:name="__Fieldmark__5_3658192262"/>
      <w:bookmarkEnd w:id="1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Students/Research Scholars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2" w:name="__Fieldmark__6_3658192262"/>
      <w:bookmarkStart w:id="13" w:name="__Fieldmark__6_3658192262"/>
      <w:bookmarkEnd w:id="13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SAB/</w:t>
      </w:r>
      <w:r>
        <w:rPr>
          <w:rFonts w:cs="Cambria" w:ascii="Optima" w:hAnsi="Optima"/>
          <w:color w:val="333333"/>
          <w:sz w:val="20"/>
          <w:szCs w:val="20"/>
        </w:rPr>
        <w:t>AABS/EAES Life Members/Fellows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4" w:name="__Fieldmark__7_3658192262"/>
      <w:bookmarkStart w:id="15" w:name="__Fieldmark__7_3658192262"/>
      <w:bookmarkEnd w:id="15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Faculty/Scientists</w:t>
      </w:r>
      <w:r>
        <w:rPr>
          <w:rFonts w:cs="Optima" w:ascii="Optima" w:hAnsi="Optima"/>
          <w:color w:val="333333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Mode of Payment: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6" w:name="__Fieldmark__8_3658192262"/>
      <w:bookmarkStart w:id="17" w:name="__Fieldmark__8_3658192262"/>
      <w:bookmarkEnd w:id="17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Demand Draft, </w:t>
      </w:r>
      <w:r>
        <w:rPr>
          <w:rFonts w:cs="Cambria" w:ascii="Optima" w:hAnsi="Optima"/>
          <w:color w:val="333333"/>
          <w:sz w:val="20"/>
          <w:szCs w:val="20"/>
        </w:rPr>
        <w:t>No., Bank Name and Branch</w:t>
      </w:r>
    </w:p>
    <w:p>
      <w:pPr>
        <w:pStyle w:val="Normal"/>
        <w:autoSpaceDE w:val="false"/>
        <w:spacing w:lineRule="auto" w:line="240" w:before="0" w:after="0"/>
        <w:ind w:firstLine="360"/>
        <w:rPr>
          <w:rFonts w:cs="Cambria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cs="Cambria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8" w:name="__Fieldmark__9_3658192262"/>
      <w:bookmarkStart w:id="19" w:name="__Fieldmark__9_3658192262"/>
      <w:bookmarkEnd w:id="19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Online Transfer, Transaction Number &amp; Date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Optima"/>
          <w:color w:val="333333"/>
          <w:sz w:val="20"/>
          <w:szCs w:val="20"/>
        </w:rPr>
      </w:pPr>
      <w:r>
        <w:rPr>
          <w:rFonts w:cs="Optim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Optim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Optima" w:hAnsi="Optima" w:eastAsia="Optima" w:cs="Optim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20" w:name="__Fieldmark__10_3658192262"/>
      <w:bookmarkStart w:id="21" w:name="__Fieldmark__10_3658192262"/>
      <w:bookmarkEnd w:id="2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Bank Direct Deposit, Date, </w:t>
      </w:r>
      <w:r>
        <w:rPr>
          <w:rFonts w:cs="Cambria" w:ascii="Optima" w:hAnsi="Optima"/>
          <w:color w:val="333333"/>
          <w:sz w:val="20"/>
          <w:szCs w:val="20"/>
        </w:rPr>
        <w:t>Bank Name and Branch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Optim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Signature of the Participan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Optima" w:ascii="Optima" w:hAnsi="Optima"/>
          <w:color w:val="000000"/>
          <w:sz w:val="20"/>
          <w:szCs w:val="20"/>
          <w:lang w:val="en-US"/>
        </w:rPr>
        <w:t>Please email the completed registration form with proof of payment to: drthanga.kud@gmail.com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earface Gothic MT Bold">
    <w:charset w:val="00"/>
    <w:family w:val="auto"/>
    <w:pitch w:val="variable"/>
  </w:font>
  <w:font w:name="CG Omega">
    <w:charset w:val="00"/>
    <w:family w:val="swiss"/>
    <w:pitch w:val="variable"/>
  </w:font>
  <w:font w:name="Optima">
    <w:charset w:val="00"/>
    <w:family w:val="swiss"/>
    <w:pitch w:val="variable"/>
  </w:font>
  <w:font w:name="Optim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I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I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8:46:00Z</dcterms:created>
  <dc:creator>Guest</dc:creator>
  <dc:description/>
  <cp:keywords/>
  <dc:language>en-US</dc:language>
  <cp:lastModifiedBy>Guest</cp:lastModifiedBy>
  <cp:lastPrinted>2014-07-09T00:07:00Z</cp:lastPrinted>
  <dcterms:modified xsi:type="dcterms:W3CDTF">2014-07-08T18:46:00Z</dcterms:modified>
  <cp:revision>2</cp:revision>
  <dc:subject/>
  <dc:title/>
</cp:coreProperties>
</file>